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739484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404150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